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overflowPunct w:val="true"/>
        <w:ind w:left="5954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overflowPunct w:val="true"/>
        <w:ind w:left="5954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Думы </w:t>
      </w:r>
    </w:p>
    <w:p>
      <w:pPr>
        <w:pStyle w:val="Normal"/>
        <w:overflowPunct w:val="true"/>
        <w:ind w:left="5954" w:hanging="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Нижневартовска</w:t>
      </w:r>
    </w:p>
    <w:p>
      <w:pPr>
        <w:pStyle w:val="Normal"/>
        <w:overflowPunct w:val="true"/>
        <w:ind w:left="5954" w:hanging="0"/>
        <w:textAlignment w:val="auto"/>
        <w:rPr/>
      </w:pPr>
      <w:r>
        <w:rPr>
          <w:rFonts w:eastAsia="Calibri"/>
          <w:sz w:val="28"/>
          <w:szCs w:val="28"/>
          <w:lang w:eastAsia="en-US"/>
        </w:rPr>
        <w:t>от ___.____.2022 №____</w:t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предоставления налоговых льгот в городе Нижневартовске</w:t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бщие положения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1. Настоящее Положение</w:t>
      </w:r>
      <w:r>
        <w:rPr>
          <w:bCs/>
          <w:szCs w:val="28"/>
        </w:rPr>
        <w:t>,</w:t>
      </w:r>
      <w:r>
        <w:rPr>
          <w:szCs w:val="28"/>
        </w:rPr>
        <w:t xml:space="preserve"> в соответствии с законодательством Российской Федерации о налогах и сборах, регулирует порядок предоставления                              на территории города Нижневартовска (далее – города) льгот по местным налогам и устанавливает: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цели и принципы предоставления льгот по налогам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виды, основания и условия предоставления льгот по налогам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критерии формирования льготных категорий налогоплательщиков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.2. Льготы по налогам предоставляются отдельным категориям налогоплательщиков и устанавливаются в дополнение к льготам, предусмотренным Налоговым кодексом Российской Федерации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Цели и принципы предоставления льгот по налогам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.1. Основными целями предоставления льгот по налогам являются: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обеспечение устойчивого социально-экономического развития город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оказание поддержки социально незащищенным категориям граждан, а также лицам, подвергшимся воздействию явлений стихийного характера, технологических катастроф, военных действий и иных обстоятельств непреодолимой силы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функционирования и развитие инфраструктуры социальной сферы город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 xml:space="preserve">- создание необходимых экономических условий для развития инвестиционной и инновационной деятельности </w:t>
      </w:r>
      <w:r>
        <w:rPr>
          <w:spacing w:val="2"/>
          <w:szCs w:val="28"/>
        </w:rPr>
        <w:t>на территории города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стимулирование использования финансовых ресурсов налогоплательщиков для расширения и обновления производства, увеличения налогооблагаемой базы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обеспечение достижения национальных целей развития Российской Федерации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.2. Принципами установления льгот по налогам являются: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целесообразность и результативность льгот по налогам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 xml:space="preserve">- принцип недискриминации − недопущение установления льгот                         по налогам в зависимости от формы собственности, гражданства физического лица и места происхождения капитала;  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предоставление льгот по налогам категориям налогоплательщиков на равных условиях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недопустимость установления льгот по налогам индивидуального характера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Виды, основания и условия предоставления льгот по налогам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.1. Льготы по местным налогам устанавливаются, изменяются                              и отменяются решениями Думы города Нижневартовска (далее – решения Думы города)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.2. Льготы по налогам устанавливаются в виде: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освобождения от уплаты налога либо его части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снижения ставки по налогу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иных видов в соответствии с федеральным законодательством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.3. Решениями Думы города, при предоставлении льготы по налогам устанавливаются: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основания для предоставления льгот по налогам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виды, размеры и сроки действия льгот по налогам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категории налогоплательщиков, которые имеют право на льготу                         по налогу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порядок применения льгот по налогам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.4. Право инициирования предложений по предоставлению дополнительных льгот по налогам имеют следующие субъекты: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кураторы налоговых расходов и (или) ответственные исполнители, которые в случае установления льготы по налогу будут являться кураторами налоговых расходов; 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 xml:space="preserve">- налогоплательщики по соответствующему налогу; 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депутаты Думы города Нижневартовска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3.5. Льготы по налогам предоставляются с учетом оценки эффективности, проведенной в соответствии с Порядком оценки налоговых расходов города Нижневартовска, утвержденным муниципальным правовым актом города Нижневартовска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Критерии формирования категорий налогоплательщиков, которым предоставляются льготы по налогам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Cs w:val="28"/>
        </w:rPr>
        <w:t>4.1. Льготы по налогам предоставляются налогоплательщикам, осуществляющим свою деятельность и (или) проживающим на территории города и входящим в льготную категорию налогоплательщиков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4.2. Категории налогоплательщиков, которым предоставляются льготы           по налогам, зачисляемым в бюджет города, устанавливаются: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- по виду осуществляемой ими деятельности, при этом льготный вид деятельности должен относиться к основному виду деятельности налогоплательщика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по принципу направления средств в соответствии с приоритетами социально-экономического развития города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- по иным критериям, предусмотренным решениями Думы города о соответствующих налогах.</w:t>
      </w:r>
    </w:p>
    <w:sectPr>
      <w:headerReference w:type="default" r:id="rId2"/>
      <w:type w:val="nextPage"/>
      <w:pgSz w:w="11906" w:h="16838"/>
      <w:pgMar w:left="1701" w:right="567" w:gutter="0" w:header="907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119" w:leader="none"/>
      </w:tabs>
      <w:jc w:val="center"/>
      <w:outlineLvl w:val="7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/>
      <w:sz w:val="28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14:00Z</dcterms:created>
  <dc:creator>Alexandre Katalov</dc:creator>
  <dc:description/>
  <cp:keywords/>
  <dc:language>en-US</dc:language>
  <cp:lastModifiedBy>Ильина Людмила Николаевна</cp:lastModifiedBy>
  <cp:lastPrinted>2022-11-10T16:12:00Z</cp:lastPrinted>
  <dcterms:modified xsi:type="dcterms:W3CDTF">2022-11-14T09:43:00Z</dcterms:modified>
  <cp:revision>4</cp:revision>
  <dc:subject/>
  <dc:title>Российская Федерация</dc:title>
</cp:coreProperties>
</file>